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/03 a) na stůl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18 – 11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 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18 -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18  ve výši  62 007,- Kč</w:t>
      </w:r>
    </w:p>
    <w:p>
      <w:pPr>
        <w:pStyle w:val="Zkladntext2"/>
        <w:rPr/>
      </w:pPr>
      <w:r>
        <w:rPr>
          <w:b w:val="false"/>
        </w:rPr>
        <w:t>Přesun finančních prostředků v rámci odboru informatiky a provozu z položky investice – dopravní prostředky, kde došlo k úspoře po zakoupení osobního vozidla Škoda Superb, na položku investice – stroje a zařízení na zakoupení kopírovacího stroje pro odbor rozvoje. Stávající kopírovací stroj je již silně opotřebovaný, jeho opravy jsou nerentabilní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608"/>
        <w:gridCol w:w="28"/>
        <w:gridCol w:w="712"/>
        <w:gridCol w:w="712"/>
        <w:gridCol w:w="452"/>
        <w:gridCol w:w="453"/>
        <w:gridCol w:w="365"/>
        <w:gridCol w:w="365"/>
        <w:gridCol w:w="731"/>
        <w:gridCol w:w="993"/>
        <w:gridCol w:w="1010"/>
      </w:tblGrid>
      <w:tr>
        <w:trPr>
          <w:trHeight w:val="495" w:hRule="atLeast"/>
        </w:trPr>
        <w:tc>
          <w:tcPr>
            <w:tcW w:w="3347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6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P – investice – kopírovací stroj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,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P-dopr.prostř.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8,0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88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3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6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/>
      </w:pPr>
      <w:r>
        <w:rPr/>
        <w:t>RO  č. 119  ve výši  594 730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.čtvrtletí roku 2016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6.10.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 OLH II. čtvrtletí 2016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7,6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7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7,6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2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7,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97,6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92,2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íloha:</w:t>
        <w:tab/>
      </w:r>
      <w:r>
        <w:rPr/>
        <w:t>Žádost o rozpočtové opatře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3:00Z</dcterms:created>
  <dc:creator>Jankovcova</dc:creator>
  <dc:description/>
  <cp:keywords/>
  <dc:language>en-US</dc:language>
  <cp:lastModifiedBy>Eva Jankovcová</cp:lastModifiedBy>
  <cp:lastPrinted>2016-10-19T13:49:00Z</cp:lastPrinted>
  <dcterms:modified xsi:type="dcterms:W3CDTF">2016-10-26T09:33:00Z</dcterms:modified>
  <cp:revision>2</cp:revision>
  <dc:subject/>
  <dc:title>Městský úřad Strakonice</dc:title>
</cp:coreProperties>
</file>